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SRV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ACTIVE FUNCTION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lfgang Reich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eblingen Lab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INTERACTIVE FUNCTION TESTER  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Description  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Special INTSRV functions 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Other functions  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Input syntax 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Variable Types 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Invocation  . .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Profile and automatic execution  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8  Variable Pool  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9  Environment Variables  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.9.1  Default directory  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.9.2  PM Monitor 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INSTALLATION  . .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Prerequisites   . .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  For execution (16 bit version) 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  For compilation (16 bit version) 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1.3  For execution (32 bit version) 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1.4  For compilation (32 bit version) 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Running the Demo 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DECLARATION OF FUNCTION INTERFACES 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INTSRV program services  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 GetValue()  . .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 ShowValue()   . 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1.3  SetValue()  . .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1.4  SetValueSize() 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5  GetBuffer()   . . . .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.1.6  GetBufSize()  . . . .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7  ShowMsg()   . . . . . 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8  COND_SECT()   . . . . 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Using INTSRV program services  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Entry points  . . . . .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1  Debugging Hints   . . . .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Sample  . . . . . . . . . . . . . .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HISTORY   . . . . . . . . 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1  Changes for INTSRV 2.0  . 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.1.1  New Concept   . . . . 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.1.2  List of Enhancements  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2  Migration to INTSRV 2.0   .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@ 4.3  Changes for INTSRV 2.1 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@ 4.4  Migration to INTSRV 2.1  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ntents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                                                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INTERACTIVE FUNCTION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ve Function Tester (INTSRV) allows to test API functions (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ion  Program Interface) or other internal and external function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ir parameters--without writing  and  modifying  C  program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case.    An API or function interface is defined once.  For this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special macros are provided; the declaration is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after the test is  performed  interactively:  The  desired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 and  its parameters are specified.  Input and outpu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ed.  Sessions can be recorded and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umeric input decimal, octal and hexadecimal numbers  are  supported;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put strings may contain C-like escape sequences for specia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ers or the string may be specified as hex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NTSRV  routines  reside in a DLL.   Therefore it may be call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n any environment and in any process mode (PM, window, 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tached mode).  In PM or detached mode interactive input is reque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dialog  box, for output PMMON or PMPRINTF(1) is used.  For window or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 input and output is performed in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TSRV is fully enabled for multi-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TSRV maintains a variable pool. 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to save automatically the value of an input or outpu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to use this value as default if the same parameter is needed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to exchange data with other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ll services can be called from other applications.  This allows an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to set a default for a parameter or to retrieve a value from the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bl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SPECIAL INTSRV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"Function" prompt, type one of the  following  special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INTSRV or a name the function you wish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ools from DAPTOOL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ractive Function Tester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RV                                                  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        Close INTSRV.(2)  The return code of INTSRV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 Close INTSRV.(2)  The return code of INTSRV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C = (USHORT) ...           #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          Read the input from file (or  console)  until  end-of-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nd" If the filename is specified without extension ".ISI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ed.  Special filename "CON" mean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ole.  The input sourc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= (PSZ)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directory is specified via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1.9, "Environment Variables" on page 12).  If th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d filename contains any path information (relative o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te) the default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Like end-of-file (needed for closing console input); ski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evious input source (file or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| MONITOR |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input, input defaults, and output in a file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some options may be specified.  If the filename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d without extension ".ISI", ".ISM" or ".ISO"  is  ap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ectively.   Special filename "CON" means output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onitor); if replying "0" instead of a filename record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= (PSZ) "..."           # 0: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? = (BOOL) ...              #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nput? = (BOOL) ...      # (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? = (BOOL) ...             # (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s? = (BOOL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or? = (BOOL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? = (BOOL) ...           # (Note 3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 Next question only whe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existing file? {0: Append, 1: Replace} = (BOOL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ulti-thread  environment  or  recursive  calls:   The current in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SRV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                                                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1:  Assumed for Record, querie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2:  Queried only when "Input?"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3:  Not possible for "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 4:    Assumed  for "Filename = "CON"",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ditional options allow to select which kind of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 means all modified input values while DEFAUL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includes unmodified values     (input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lared by macro GetValu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   means   all  output  values  (declared  by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Valu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ENTS from the input file may be includ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A SEPARATOR line can be automatically inserte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are always sent to the console.    However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included if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directory is specified via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 1.9, "Environment Variables" on page 12). 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d filename contains any path information (relative o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te) the default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Multi-thread  environment:    For  each  thread  "Record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"Output" can be specified independently and the data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in  separate files.  Using "Monitor" the data from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of the current process ar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Console:  When the process runs in PM  or  detached 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"CON" is specified instead of a filename the outpu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PMMON or to PMPRINTF.  The target is defined by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variable (see 1.9, "Environment Variables" on page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VAR         Set or modify a variable in the variabl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VarName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VariableType = ...            #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variable = (type) ...         # (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te 1:  The variable type is not prompted for if the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iable  already  exists.    In this case the typ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te 2:  variable and type are substituted by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s variable type the following term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ractive Function Tester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RV                                                  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VariableType = "B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"U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"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"U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"U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"P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"PSZ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"A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"ACHARZ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"PVO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HOWVAR        Display the value of a variable in the variabl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VarName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VARSIZE     Reallocates buffer for a variable in the variabl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VarName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VariableType = ...            #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VarSize = (ULONG) ...         # Buffer size to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ClearVariable? = (BOOL) ...   # Clear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FillCharacter = (CHAR) ...    # Fill or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te 1:  The variable type is not prompted for if the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iable  already exists.   Only the variable types ""PCHAR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and ""PSZ"" are allowed.  For ""PSZ"" the VarSize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include the 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PYVAR        Copy  the  value  from one variable to another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FromVarName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ToVarName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SECT       Monitor or skip conditional sections  to  ensure  in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s  that  they  occur  in the API service to be te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ver in my program.  All function calls should be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 and monitor conditional sections? = (BOOL) ... #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Next question only when Skip?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 conditional sections? = (BOOL) ...          #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                                                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Multi-thread  environment:    The settings for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section apply to all threads of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FUNCTIONS  List all avail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       Test  input  of different variable types and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Type = 0             # 0 returns to main func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"B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"U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"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"U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"U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"P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"P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"A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"ACHAR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"PVO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Variable = (type) ...   # Te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TSRV         Starting INTSRV recursively or in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IdentName = (PSZ) ...         #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InitMsg = (PSZ) ...           # (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NewThread? = (BOOL) ...       # 0: recursive call, 1: new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tacksize = (USHORT) ...      # Stack size (for new th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te 1:  Test case identification (see 1.7,  "Pro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automatic execution" on page 11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ote 2:  Initialization message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 Display INTSRV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ractive Function Tester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RV                                                  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samples  the following DOS function calls and their declaration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PI functions et al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ALLOCSEG(3)                            DOSSELEC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BEEP                                   DOS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HDIR        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XECPGM                               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FREEMODULE           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FREESEG(3)                             SETMEM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GETINFOSEG(3)                          SHOWMEM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GETMODHANDLE(3)                        SAMPLEFUNC1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GETMODNAME(3)                          SAMPLEFUNC2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GETPID(3)                              SAMPLEFUNC3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(3) THESE API CALLS ARE NOT AVAILABLE IN THE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"SHOWMEM" AND "SETMEM" ALLOW TO DISPLAY AND  MODIFY  MEMORY. 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IN INTS_DOS.C.  NOTE THAT AN INVALID ADDRESS WILL LEAD TO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THESE  FUNCTIONS  ARE  SAMPLES.    THEIR  DECLARATIONS  CAN  BE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S_SK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                                                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INPU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f input: numeric and character input. Additional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 characters  are defined.  The input syntax is the same in 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alog box and from file. In a dialog box the default value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value) is provided and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integers in decimal, octal or hexadecimal C-like forma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must be in the range allowed for this type 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23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characters.  The string must be surrounded by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 if special characters or imbedded blanks are us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haracter is a digit.  C-like escape sequen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est 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est th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\t Every thing\32\105\115\x20possible \r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FILL OPTION  allows  quick  and  easy  filling  or  pad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buffers.    It  can  be specified behind a string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buffer is padded up to the specified size.  If it is used  alo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buffer  is  allocated  and filled as specified.  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ill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[size, 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lterna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ize means the buffer size to be used  and  char  is  the  fill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haracter.    When  char  is  omitted  the  null charac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pecial characters must be put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[10, x]                       # same as "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[4]                           # same as "\0\0\0\0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"abcd" [10, '*']              # same as "abcd*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"abcdefghijklmno" �10�                  # same as "abcdefghi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ractive Function Tester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RV                                                  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 hex input is allowed.   It is  surrounded  by  x'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may be inserted to make the sequence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'1234 5678  f1a2 B3C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no input the defaul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indicates to take the default input but to save this valu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ing is active) like normal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is  the  comment delimiter; the remainder of the lin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comment.  If only the comment is entered (no  valu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d) the same prompt appea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 means  CANCEL.  The current function is ended immediate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 mode the pushbutton CANCEL and the ESC  key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behind  the  value  in  an  input  file means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ed.  Then he may accept/modify the value or he can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value.  (On interactive input the ? is igno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to the record file, if recording is a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behind  a  quoted  string  means  that  input 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.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remarks about input via dialog box or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:  Input is completed (default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:  Cancel current function.  The main "Function" promp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hown again.  (Same as ESC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:  This  pull-down  item  on the system menu terminates INT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return code 0.  (Same as ALT-F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how input lines are par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Blank lines are ignored; leading blanks are ignor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Comment lines are ignored by  the  parser  but  written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 if comments are to be included in the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Continuation is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                                                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 first word of the prompt string is taken as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checked (case-insensitively) whether the lin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If the variable name matches parsing continues; if no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 is  assumed  (and  the  same line will be used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= sign is searched.    The  type  specification  (type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ly.    It is used for documentation only bu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INT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remainder of the line is taken as input value. 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input value is the sam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fil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name ... = (typ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        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out typ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name ...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ractive Function Tester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RV                                                  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         | INPUT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OL         | BOOLEAN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Numeric input: 0 = FALSE, 1 = TR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HAR         | CHARACTER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CHAR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Character input: any character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Numeric input: any integer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HORT        | INTEG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SHORT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NG         | Numeric input: any integer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LONG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Character input with warning: the string is truncated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padded with '\0's to match the size of the variable (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it with care!)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CHAR        | POINTER TO BUFFER OF ARBITRARY SIZ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SZ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Numeric input: 0 = NULL pointer; previously alloca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buffer is freed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Character input: any sequence of characters (for PSZ '\0'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is appended)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The buffer is (re-)allocated dynamically.  Its siz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matches exactly the size of the input string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HAR[]      | ARRAY OF CHARACTERS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HARZ[]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Character input: any sequence of characters (for ACHARZ[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'\0' is appended(7)); the string is truncated or padd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with '\0's to match the size of the array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VOID        | POINT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Numeric input: Address or 0 = NULL pointer.  (Use it wi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care.  An invalid address may lead to a protection vio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lation.)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OID         | UNDEFINED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Undefined variable; no value exist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                                                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6    INTSRV is invoked in line mode (window or full-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PM16  INTSRV is invoked in PM mode.  Output and messages ar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MON or PM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SRV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SRV can be called from another program.  It will ru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as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EST32    INTSRV  is invoked in line mode (window or full-screen)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32 bit counterpart of TEST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ESTPM32  INTSRV is invoked in PM mode.   It is the  32  bit  counter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TESTPM16.  Output and messages are displayed by PMPRTF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(INTSRV32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INTSRV32.DLL is the 32 bit counterpart of the INTSRV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PROFILE AND AUTOMATI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  invocation  of INTSRV or the first program call to any INTSRV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fault directory is searched for DEFAULT.ISI;  if  found  it  is  play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file.    If  INTSRV  is  called  multiple  times  within the sam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FAULT.ISI is played the first time only.   The settings  and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ol are kept as long as the proces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IdentName passed to function INTSRV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 IdentName.ISI  is a valid filename and this file exists it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PM32 DEM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lay input file DEMO1.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IdentName starts with '*' the remainder of the parameter  is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of  a function call.  The specified function is performed (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parameters are queried interactively) and thereafter  INTSRV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PM32 *Dos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ery its two parameters and call DosBe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If  the input value inclusive '\0' is too large to fit into the ar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is truncated and does not contain the trailing  '\0'  any  mo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teractive Function Tester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RV                                                  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invoking  via  TEST*.EXE  the  first  argument  is  used  a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1.8  VARIABL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TSRV maintains a variable pool for each thread. 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to save automatically the values of input or outpu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to use this value as default if the same parameter is needed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to exchange data with other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 variable pools of different threads are independent.  However,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le pool is kept as long as the proces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 functions  "SetVar,  ShowVar,  SetVarSize"  and  the  program 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GetValue(), ShowValue(), SetValue(), SetValueSize()" are accessing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le  pool.    All  program services may be used outside INTSRV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gration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s variable name only the first word is used.  The remainder is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riable name is case-insensitive.  For example if the prompt text  is  "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ency (Hz)" the variable name is "FREQUENC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1.9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1.9.1 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 default  directory is defined by environment variable "INTSRV"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riable is not set the current director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default directory is used for file input and output.  The affected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ons  are  "Play,  Record, Monitor, Output" and also the pro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ever, the environment variable is used only if the filename 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out an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ample definition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SET INTSRV=D:\TEST\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1.9.2  P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16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s monitor--while running in PM or detached mode--PMMON and PMPRINTF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ntly   supported.      The  selection  is  made  via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INTSRV.MONITO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                                                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SET INTSRV.MONITOR=P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SET INTSRV.MONITOR=PM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f the environment variable is not set PMM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As  monitor--while  running  in 32 bit PM or detached mode--PMPRTF32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e 32 bit EXE contained in PMPRINTF package) is support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teractive Function Tester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RV                                                  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wnload the package and expand the RAM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e INTSRV package on OS2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stallation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TSRV SCRIPT        | Documentatio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INTSRV RAMBIN        | Containing both 16 bit and 32 bit vers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                     | For execution: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- intsrv.dll, intsrv3|.Main program (16 and 32 bit versio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- intsrvpm.dll       | Dialog box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- crtlib.dll         | C run-time library (if you already have o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                     | you may discard it; for linking you also ne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                     | the crtlib.lib which is part of the IBM C/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                     | compiler) (16 bit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- test16.exe, test32.|xInvocation in line mode (full-screen/window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                     | (16 and 32 bit version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- testpm16.exe, testp|3Invocation in PM mode (16 and 32 bit versio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- *.isi              | Demo input files for INTSR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                     | For compilation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- intsrv.h           | Header fil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- ints_ini.h         | Declaration of function call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- ints_ini.c         | Entry points and initialization routin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- ints_dos.c         | Sample DOS API declaration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- ints_skl.c         | Sample function call declaration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- ints_xxx.c, ints_xx|.Sample structure declaration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- ints_l16.lib, ints_|3Mainbobject files (16 and 32 bit version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- intsrv*.lib        | Pointer to corresponding DLL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- test*.c            | Source for TEST*.EX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- *.def              | Definition files for linking EXEs and DLL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| - intsrv16.mak, intsr|3Makekfile (for C/2 and C Set/2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nsure  that  you have installed either PMMON V3.x or PMPRINTF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INTSRV in 16 bit PM mode.  For 32 bit PM mode use PMPRTF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nsure that the DLLs reside in a directory which is defined as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ptionally   you   may   set   the  environment  variables  "INTSRV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SRV.MONITOR".  See 1.9, "Environment Variables" on pag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  FOR EXECUTION (16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S/2 1.2 (or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MMON 3.1 (or above)(8) or PMPRINTF(8) (only required when in PM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2  FOR COMPILATION (16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S/2 1.2 (or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/2 Compil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S/2 Toolkit 1.1 (or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2.1.3  FOR EXECUTION (32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o  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o   PMPRINTF 2.0 (or above)(8) (only required when in PM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2.1.4  FOR COMPILATION (32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o  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o   C Set/2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o   OS/2 Toolki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Tool from OS2TOOL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stallation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RUNN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new product we are testing about 350 functions are declared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ve it I am not able to give you a spectacular demo.  The short 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 here  are based on the intrinsic functions of INTSRV and a f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ad chapter 1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rint  the  input files DEMO*.ISI and compare the steps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tart P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vo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PM32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 = � 1 | 2 | 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you may repeat all the steps intera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voke the program withou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P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Now you can try the functions you have seen in the dem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Leave the program either by typing "Close" as function name or  by 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item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DECLARATION OF FUNCTION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                   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PROGRAM INTERFACE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part of the documentation is only of interest for you if you plan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clare  additional  function  calls to INTSRV or to use its program ser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ices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or API call is declared  in  a  separate  declaration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claration routine and the name of the call is identified to INT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e function you wish to test is named "SampleFunc1(...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irst  write  the declaration routine "ISISampleFunc1()" as shown in 3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mple" on page 29. You find a sample skeleton in file INTS_SKL.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INTSRV services/macros you can u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dentify  the  function to INTSRV.  The following entries ar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TS_INI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Name the declaration routine "ISISampleFunc1()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HORT ISISampleFunc1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ssociate the function name and the declaration routine.  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 as part of a structur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ampleFunc1",    ISISampleFunc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"SampleFunc1"" is the name you will call the function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ly,  and  "ISISampleFunc1"  is (the address of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eck that the the file containing your declaration routine is  nam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kefile  INTSRV32.MAK.    Here  you have to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file (e.g. INTS_SKL.OB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 = ... INTS_SKL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 addition the library containing the function  to  be  teste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med (e.g. SAMPLE.LI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PPLIB = ...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4.  Compile and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sure  that  the  compile and link options match to your functions.  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piler: For a multi-thread program the C run-time library  (CRTLIB)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claration of Function Interfaces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quired; in this case the calling EXE and the DLLs should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RTEXE.OBJ/CRTDLL.OBJ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-f INTSRV32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INTSRV PROGRA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rvices and macros are provided by INTSR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  GET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alue() returns the value for the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iType,           /* i:   Type of variable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PSZ pszName,         /* i:   Name of the input variabl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OID     pValue,          /* o:   Pointer to actual valu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ONG    pulLength,       /* i/o: String/buffer length (PCHAR, PSZ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 fOption);        /* i:   Options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YPE     specifies the type of the variable (e.g. TYPE_U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ZNAME   points to the nam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VALUE    is the address where the value of the variable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or  TYPE_PSZ and TYPE_PCHAR the service return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OINTER to the corresponding buffer.    This  buffer  is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ynamically  depending  on the input.  On zero buffer size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oint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or TYPE_ACHAR and TYPE_ACHARZ pValue must point to the arr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rray is filled by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[CHANGED!]  THE INPUT VALUE AT ADDRESS  PVALUE  IS  IGNOR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EFAULT VALUE IS RETRIEVED FROM THE VARIABLE POOL.  THE DEFAUL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BE SET IN ADVANCE VIA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LLENGTH TYPE_PCHAR  and  TYPE_PSZ:  pulLength points to a variabl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return the actual buffer size.  (For TYPE_PSZ the terminating  '\0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is included).  This parameter is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YPE_ACHAR  and  TYPE_ACHARZ:  pulLength  points to a variab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aining the size of  the  character  array;  the  variabl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hanged (only used as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or all other types the 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PTION   The   desired   presentation   of   the   value   is  indi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_STANDARD   (=   0),   DISPLAY_HEX,   DISPLAY_INTEGER,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_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Option  NO_PROMPT  means that the value is retrieve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ble pool only.   The user is not  prompted.    Thus  another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rogram can retrieve variables from the variabl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alue()  itself  is a macro which calls function "USHORT GetValue_()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arameters.  In case of a non-zero return code "return  1"  i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  SHOW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Value()  displays  the  value  for  the  specified  variable  at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nitor) and/or writes it to an output file.   (The desired  output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set  by functions "Monitor" and "Output"; see 1.2, "Special INTSRV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ons" on page 1.)  The value is saved in the variabl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iType,         /* i:   Type of variable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PSZ   pszName,       /* i:   Name of the input variabl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PVOID pValue,        /* i:   Pointer to default valu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ulLength,      /* i:   Buffer length (for PCHAR)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   fOption);      /* i:   Options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YPE     specifies the type of the variable (e.g. TYPE_U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ZNAME   points to the nam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ALUE    is the address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YPE_PSZ and TYPE_PCHAR it is the ADDRESS OF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LENGTH  contains the actual buffer size (TYPE_PCHAR) or  th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array (TYPE_ACHAR); otherwise the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PTION   The   desired   presentation   of   the   value   is  indi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_STANDARD   (=   0),   DISPLAY_HEX,   DISPLAY_INTEGER,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_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Option NO_SETVALUE inhibits saving the value in the variabl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Value() itself is a macro which calls function "USHORT ShowValue_()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e  parameters.   In case of a non-zero return code "return 1"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3.1.3  SET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[CHANGED!]  SETVALUE() IS USED FOR ALL VARIABLE TYPES!   THE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W THE SAME AS FOR SHOWVALUE().  THE ONLY DIFFERENCE IS THAT SETVALUE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 DISPLAY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Value() is used to set or modify values in the variabl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claration of Function Interfaces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Set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T         iType,         /* i:   Type of variable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nst PSZ   pszName,       /* i:   Name of the input variabl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nst PVOID pValue,        /* i:   Pointer to default valu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LONG       ulLength,      /* i:   Buffer length (for PCHAR)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SHORT      fOption);      /* i:   Options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TYPE     specifies the type of the variable (e.g. TYPE_U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SZNAME   points to the nam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VALUE    is the address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or TYPE_PSZ and TYPE_PCHAR it is the ADDRESS OF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rrespond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LLENGTH  contains  the  actual  buffer  size (TYPE_PCHAR) 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haracter array (TYPE_ACHAR); otherwise the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OPTION   (reserved for future enhanc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alue() itself is a macro which calls function "USHORT  SetValue_()"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e  parameters.   In case of a non-zero return code "return 1"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3.1.4  SETVALUE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[NEW!]  THIS IS A NEW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ValueSize() is used to allocate or re-size a value buffer in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ol.  It is valid only for TYPE_PCHAR and TYPE_P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SetValue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T         iType,         /* i:   Type of variable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nst PSZ   pszName,       /* i:   Name of the input variabl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nst PVOID pValue,        /* o:   Pointer to re-sized valu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LONG       ulLength,      /* i:   Desired buffer length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HAR        chFiller,      /* i:   Fill/padding character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SHORT      fOption);      /* i:   Options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TYPE     specifies the type of the variable (TYPE_PCHAR or TYPE_PS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SZNAME   points to the nam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VALUE    is  the  address where the pointer of the new allocated or r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value buffer is to be returned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or TYPE_PSZ and TYPE_PCHAR it is the ADDRESS OF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rresponding buffer.  This parameter is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LLENGTH  contains the desired buffer size (for  TYPE_PSZ  the  size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include terminating '\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OPTION   (reserved for future enhanc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5  GET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[CHANGED!]    THIS  FUNCTION IS NO MORE NEEDED.  HOWEVER, IT I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uffer() is used to allocate, re-allocate and free  dynamically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.  The allocated buffer is filled with '\0's.  The old cont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 (indicated  by ulOldLength) up to the new size.  Th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uff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OID       pValue,        /* i/o: Address of buffer pointer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ulNewLength,   /* i:   New buffer length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ulOldLength);  /* i:   Old buffer length (if old valu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       should be retained)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ALUE    is the address  of  the  pointer  to  the  corresponding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.    This  buffer  is  allocated  dynamically. 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must be saved, so the buffer may be re-allocated or 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zero buffer size the NULL point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NEWLENGTH  contains  the size of the desired buffer.  If it is 0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reed and the pointer i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OLDLENGTH contains the size of the old buffer if the old  valu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ed.    The  old value is truncated or padded with '\0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uffer() itself is a macro which calls function "USHORT GetBuffer_()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arameters.  In case of a non-zero return code "return  1"  i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3.1.6  GETBUF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[REMOVED!]   THIS MACRO HAS BEEN REMOVED. GetBufSize() was a macro whic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ed GetValue() and GetBuff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7  SHOWMS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Value() displays a message at console (monitor) and/or writes  it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file.  (The desired output targets are set by functions "Monit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tput"; see 1.2, "Special INTSRV functions" on page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ShowMs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chSev,               /* i:   Msg severity: I | W | Q | 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PSZ pszText, ...);   /* i:   Variable number of argument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       (used like printf)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RC:  0 = OK  |  1 = CANCEL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claration of Function Interfaces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EV     Messag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'  Information/Notification; no message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W'  Warning; in PM mode a message box with [!] ico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Q'  Warning  with question; in PM mode a message box with [?]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ushbuttons OK and CANCEL are shown.  The return cod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presses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'  Severe error; in PM mode a message box  with  [STOP]  ic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.   INTSRV terminates with RC=9999 as soon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ZTEX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same parameters you would use for 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8  COND_S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cros allow to skip and/or monitor a conditional section.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is specified at run time via service 'CondSect', see  1.2, 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RV  functions"  on  page 1.   The purpose of these macros i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identification.  Therefore it is recommended to  use  them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f a function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_SECT(PSZ pszSectName);    /* Start conditional section and name it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COND_SECT;                 /* Alternate section (optional, execut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  if conditional section is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COND_SECT;                 /* End conditional section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s serve like braces.  Therefore the sections may contain any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_SECT("DosBee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C = DosBeep(usFrequency, us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COND_S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_SECT("DosBee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C = DosBeep(usFrequency, us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COND_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COND_S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USING INTSRV PROGRA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fVa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Value( TYPE_BOOL, "Boolean", &amp;fVar, 0,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Value(TYPE_BOOL, "Boolean", &amp;fVar, 0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etValue( TYPE_BOOL, "Boolean", &amp;fVar, 0L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CHAR, TYPE_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ed/unsigned characte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chVar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Display as character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Value( TYPE_CHAR, "Character", &amp;chVar, 0,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Value(TYPE_CHAR, "Character", &amp;chVar, 0L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Display as hex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Value( TYPE_CHAR, "Character", &amp;chVar, 0,  DISPLAY_H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Value(TYPE_CHAR, "Character", &amp;chVar, 0L, DISPLAY_H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Display as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Value( TYPE_CHAR, "Character", &amp;chVar, 0,  DISPLAY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Value(TYPE_CHAR, "Character", &amp;chVar, 0L, DISPLAY_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/* Set new defaul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etValue( TYPE_CHAR, "Character", &amp;chVar, 0L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SHORT, TYPE_USHORT, TYPE_LONG, TYPE_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ed/unsigned integer (2 or 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lVa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Display as integer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Value( TYPE_LONG, "Integer", &amp;lVar, 0,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Value(TYPE_LONG, "Integer", &amp;lVar, 0L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Display as hex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Value( TYPE_LONG, "Integer", &amp;lVar, 0,  DISPLAY_H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Value(TYPE_LONG, "Integer", &amp;lVar, 0L, DISPLAY_H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/* Set new defaul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etValue( TYPE_LONG, "Integer", &amp;lVar, 0L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CHAR, TYPE_ACH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array (TYPE_ACHARZ is zero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the  address  of the array is used as argumen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&amp;achVar[0]" or equivalently "achV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claration of Function Interfaces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 achVar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ONG ulLen = 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Display as character string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Value( TYPE_ACHAR, "Array", &amp;achVar[0], &amp;ulLen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Value(TYPE_ACHAR, "Array", &amp;achVar[0], ulLen, 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Display as hex sequ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Value( TYPE_ACHAR, "Array", &amp;achVar[0], &amp;ulLen, DISPLAY_H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Value(TYPE_ACHAR, "Array", &amp;achVar[0], ulLen,  DISPLAY_H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/* Set new defaul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etValue( TYPE_ACHAR, "Array", &amp;achVar[0], ulLen, 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PSZ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ointer to zero-terminate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SZ psz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Display as character string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Value( TYPE_PSZ, "String", &amp;pszVar, 0,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Value(TYPE_PSZ, "String", &amp;pszVar, 0L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Display as hex sequ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Value( TYPE_PSZ, "String", &amp;pszVar, 0,  DISPLAY_H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Value(TYPE_PSZ, "String", &amp;pszVar, 0L, DISPLAY_H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/* Set new defaul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etValue( TYPE_PSZ, "String", &amp;pszVar, 0L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to charac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CHAR pchVar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ULONG ulLen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HAR  chFill = '*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Display as character string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Value( TYPE_PCHAR, "Buffer", &amp;pchVar, &amp;ulLe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Value(TYPE_PCHAR, "Buffer", &amp;pchVar, ulLen, 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Display as hex sequ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Value( TYPE_PCHAR, "Buffer", &amp;pchVar, &amp;ulLen, DISPLAY_H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Value(TYPE_PCHAR, "Buffer", &amp;pchVar, ulLen,  DISPLAY_H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/* Set new defaul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etValue(TYPE_PCHAR, "Buffer", &amp;pchVar, ulLen, 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/* Re-size valu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/* Contents is retained, pad character is '\0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etValueSize(TYPE_PCHAR, "Buffer", &amp;pchVar, ulLen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/* Re-size valu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/* Buffer is cleared (overwritten) with chFi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etValueSize(TYPE_PCHAR, "Buffer", &amp;pchVar, ulLen, chFill, CLEAR_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P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(4 Byt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VOID pVar = &amp;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Always displayed as hex number (8 digit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Value( TYPE_PVOID, "Pointer", &amp;pVar, 0,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Value(TYPE_PVOID, "Pointer", &amp;pVar, 0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etValue( TYPE_PVOID, "Pointer", &amp;pVar, 0L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entry point is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EXPENTRY INTSRV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Z  pszIdentName,         /* i:  Identification name (or NULL)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Z  pszInitMsg);          /* i:  Initialization message (or NULL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RC: Set to 9999 on error or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    through "Return" functio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dentification  name  is used as title of the dialog box and a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utomatic execution.   See 1.7,  "Profile  and  automatic  execution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1.    The  initialization  message (if any) is shown by INTSRV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entry points  can  be  defined  to  serve  for  special 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are contained in INTS_INI.C.  The following entry poin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claration of Function Interfaces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*** Entry point for FP 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EXPENTRY INTSRV_F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RC: Return code of INTSRV()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*** Entry point for CL 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EXPENTRY INTSRV_C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Parm1,               /* i:  Any parameter 1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Z  pszParm2);            /* i:  Any parameter 2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RC: Return code of INTSRV()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*** Entry point for PFE 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EXPENTRY INTSRV_PF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Parm1,               /* i:  Any parameter 1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Z  pszParm2,             /* i:  Any parameter 2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hParm3);             /* i:  Any parameter 3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RC: Return code of INTSRV()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rguments  are  shown in the initialization message and the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ariables in the variable pool.   All entry points are  decla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INTSRV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  DEBUGG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debug your function the following hints will help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mpile  and  link  the calling EXE (e.g. TEST32.EXE) with comp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Ti" ("/Zi" for C/2 compiler) and link option "/C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n the makefile INTSRV32.MAK set link option "/CO".  Rebuild INT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tart Cod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P /L INTSRV TES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Or the C Set/2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IPMD TES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oad the source file containing the declaration routine of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debugged and set a break point at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Now you can step into this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ample can be found in file INTS_SKL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clude files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INTSRV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 ISISampleFunc1() 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or this sample declaration it is assumed that the function to b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ested is defined as: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BOOL SampleFunc1(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 SHORT  sNumber1,           -- in:  1st numb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 SHORT  sNumber2,           -- in:  2nd numb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 SHORT *psResult);          -- out: sum of number 1 and 2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                            -- RC:  1 (TRUE) alway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ISISample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 sNumber1;                   /* 1st number                 (i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 sNumber2;                   /* 2nd number                 (i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 sResult = 0;                /* Result: sNumber1+sNumber2 (ou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  fRC = 0;                    /* Return code of function call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Get all input values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alue(TYPE_SHORT, "sNumber1", &amp;sNumber1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alue(TYPE_SHORT, "sNumber2", &amp;sNumber2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Call the function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_SECT("SampleFunc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C = SampleFunc1(sNumber1, sNumber2, &amp;s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OND_S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Show return code and output value (twice: decimal and hex)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Value(TYPE_BOOL,  "SampleFunc1(): fRC", &amp;fRC,     0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Value(TYPE_SHORT, "sResult",            &amp;sResult, 0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Value(TYPE_SHORT, "sResult",            &amp;sResult, 0L, DISPLAY_H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 ISISampleFunc2() 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claration of Function Interfaces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or this sample declaration it is assumed that the function to b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ested is defined as: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UCHAR SampleFunc2(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 PCHAR  pchSampleBuf,       -- in/out: buffer to be fille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 UCHAR  uchFirstChar,       -- in:     first character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 INT    iSampleBufLen);     -- in:     buffer length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                            -- RC:     last character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ISISample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HAR  pchSampleBuf;               /* Output buffer          (in/ou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uchFirstChar;               /* Charachter to start with   (i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iSampleBufLen;              /* Size of output buffer      (i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uchRC = 0;                  /* Return code of function call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Get input values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alue(TYPE_INT,   "iSampleBufLen", &amp;iSampleBufLen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alue(TYPE_UCHAR, "uchFirstChar",  &amp;uchFirstChar,  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Set size of output buffer according to specified iSampleBufLen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alueSize(TYPE_PCHAR, "pchSampleBuf", &amp;pchSample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ULONG) iSampleBufLen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Call the function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_SECT("SampleFunc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RC = SampleFunc2(pchSampleBuf, uchFirstChar, iSampleBuf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OND_S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Show return code and output value (twice: characters and hex)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Value(TYPE_UCHAR, "SampleFunc2(): uchRC", &amp;uchRC, 0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Value(TYPE_PCHAR, "pchSampleBuf",         &amp;pchSample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ULONG) iSampleBufLen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Value(TYPE_PCHAR, "pchSampleBuf",         &amp;pchSample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ULONG) iSampleBufLen, DISPLAY_H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 ISISampleFunc3() 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or this sample declaration it is assumed that the function to b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ested is defined as: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ULONG SampleFunc3(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 PSZ    pszSampString);     -- in: Zero-terminated string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                            -- RC: String length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ISISampleFunc3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Z    pszSampString;              /* Sample string              (i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ulRC = 0;                   /* Return code of function call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Get input string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alue(TYPE_PSZ, "pszSampString", &amp;pszSampString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Call the function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_SECT("SampleFunc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Func3(pszSample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OND_S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Show return code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Value(TYPE_ULONG,  "SampleFunc3(): ulRC", &amp;ulRC, 0L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claration of Function Interfaces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4.1  CHANGES FOR INTSR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 concept  of INTSRV was changed completely.  This was necessar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SRV for multi-threading.    However,  the  interfaces  of  GetValue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wValue()  have  not be changed.  Probably only little modifi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laration routin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IBM C Set/2 compiler for OS/2 2.0  (32  bit)  is  not  yet 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4.1.1  NEW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ll  variables  are saved by INTSRV in its own variable pool. 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t into this pool by SetValue() or  ShowValue().    The  service  Get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trieves the value from this pool and prompts the user.  There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riable  pool for each thread.  As variable name the first word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pszName" is taken.  The name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GetValue(TYPE_USHORT, "Frequency (Hz)", &amp;usFreq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ariable name is:  "FREQUENC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invoke INTSRV multiple times in different  threads  with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cess.    In  this  case I recommend to remove any static variab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laration routines.  Due to the variable pool they are no  more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  automatic variables only.  (However, static variables do not hu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n't run multiple INTSRVs concurr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use all services/macros outside INTSRV!  Thereby you can  pass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les  among  test  programs.   INTSRV is automatically initializ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a servic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4.1.2  LIST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Se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Show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SetVa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History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Show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Se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Additional DOS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Enhanced  input  syntax:   Quick and easy filling/padding of buff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.4, "Input syntax" on pag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Separator:  A separation line can be put between functions.  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ew option for functions "Monitor, Output" and "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d/new program services (see 3.1, "INTSRV program services" on page 2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GetValue():  pValue is output n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SetValue():   Service is now allowed for all variable types;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same as for Show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SetValueSize():  New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New options are:  NO_SETVALUE, NO_PROMPT, CLEAR_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bsolete program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GetBuffer():  Re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   GetBufSize():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4.2  MIGRATION TO INTSR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1.  Replace intsrv.h and ints_lib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2.  Include your own function calls in ints_ini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3.  Check your declarati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o   If you set default values you must use SetValue()  for  al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ypes.  GetValue() ignores the input in p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o   If you have used GetBuffer() or GetBufSize() you have to re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y SetValueSize().  The handling of value buffers is changed!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ore  read  3.1,  "INTSRV  program services" on page 20 and ada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eclaration logic accordingly.   The include file  INTSRV.H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wo  additional macros "GetInBuf" and "GetOutBuf"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or buff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o   If you have used SetValue()  its  parameter  list  must  be  ada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ince the handling of buffer is changed you have to check your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ation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IN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AP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o   If  you  plan  to  run INTSRV in multi-thread environmen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emove the stat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I  tried  to make the new version as compatible as possib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roblems let me now; I may give  you  additional  tips  since  I  h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igrate  more  than  a hundred of our declarations.  Nevertheless,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inion the declaration is easier and more consist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4.  Re-compile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4.3  CHANGES FOR INTSR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C Set/2 support was added. The suffix '16' or '32' was  added  to  DLL, 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IB, and MAK names to distinguish between both addr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4.4  MIGRATION TO INTSR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1.  Replace intsrv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2.  Include  your  own definitions in intsrv16.mak. Note the new suffixe '16'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for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3.  Include your own function calls in ints_ini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4.  Re-compile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History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MBEG323I STARTING PASS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W32708E TEXT EXCEEDS RIGHT PAGE BOUNDARY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W32708E TEXT EXCEEDS RIGHT PAGE BOUNDARY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W32708E TEXT EXCEEDS RIGHT PAGE BOUNDARY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W32708E TEXT EXCEEDS RIGHT PAGE BOUNDARY ON PAGE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